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Перечень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ступления в  члены Ассоциации «Ассоциация участников рынка канцелярских товар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е о вступлении в Ассоциацию на имя Исполнительного директора Ассоциации (Приложение № 1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нкета кандидата в члены Ассоциации по установленной форме (Приложение № 2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государственной регистрации кандидата в члены Ассоциации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постановке на учет в налоговом органе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пия решения/протокола учредителей о назначении руководителя/ иного уполномоченного лица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опия Устава кандидата в члены Ассоциации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еквизиты кандидата в члены Ассоциации, а также сведения о должностных лицах кандидата, уполномоченных взаимодействовать с органами Ассоциации и участвовать в делах Ассоциации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рекомендации двух членов Ассоциации. Указанные рекомендации также могут быть направлены членами Ассоциации на электронную почту Ассоциации на фирменном бланке организации члена с подписью ее руководителя и печатью;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пии лицензий (при наличии)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ыписка из ЕГРЮЛ/ЕГРИП (сроком не позднее месяца до момента предоставления);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гласие на обработку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 копии предоставляемых документов заверяются печатью кандидата в члены Ассоциации и подписью руководителя. В случае необходимости дополнительно могут быть истребованы подлинные учредительные документы кандидата в члены Ассоциации для ознако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4:00Z</dcterms:created>
  <dc:creator>Подъяблонская Валерия</dc:creator>
  <dc:description/>
  <cp:keywords/>
  <dc:language>en-US</dc:language>
  <cp:lastModifiedBy>admin</cp:lastModifiedBy>
  <dcterms:modified xsi:type="dcterms:W3CDTF">2021-11-15T13:44:00Z</dcterms:modified>
  <cp:revision>4</cp:revision>
  <dc:subject/>
  <dc:title/>
</cp:coreProperties>
</file>